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1159/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</w:t>
            </w:r>
            <w:r>
              <w:rPr>
                <w:sz w:val="24"/>
                <w:lang w:eastAsia="zxx" w:bidi="zxx"/>
              </w:rPr>
              <w:t xml:space="preserve"> drzew rosnących w Świętochłowicach przy ulicy Hajduki 16, Śląska 30-32, W. Polskiego 43a-43b na działkach o nr geodezyjnych 1749/14, 4192, 1091/263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3.08.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GSM „Perspektywa”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Ks. L. Tunkla 147, 41-707 Ruda Śląsk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8 szt- oświadczenie o posiadanym tytule prawnym*3, oświadczenie o podaniu informacji do wiadomości publicznej, mapa z naniesionymi drzewem do usunięcia oraz nasadzeniem*4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. 60/2020 z  dnia 07.10.2020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7:13:00Z</dcterms:created>
  <dc:creator>UM Świętochłowice</dc:creator>
  <dc:description/>
  <cp:keywords/>
  <dc:language>en-US</dc:language>
  <cp:lastModifiedBy>Krystyna Wójcik</cp:lastModifiedBy>
  <dcterms:modified xsi:type="dcterms:W3CDTF">2020-10-08T09:40:00Z</dcterms:modified>
  <cp:revision>3</cp:revision>
  <dc:subject/>
  <dc:title>Formularz B - karta informacyjna dla wniosku o wydanie decyzji</dc:title>
</cp:coreProperties>
</file>